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0</w:t>
      </w:r>
      <w:r>
        <w:rPr>
          <w:sz w:val="40"/>
          <w:u w:val="single"/>
        </w:rPr>
        <w:t> : OPENINGSUREN.</w:t>
      </w:r>
      <w:r>
        <w:rPr>
          <w:sz w:val="40"/>
        </w:rPr>
        <w:t xml:space="preserve"> (1)</w:t>
      </w:r>
      <w:r>
        <w:rPr>
          <w:sz w:val="40"/>
          <w:u w:val="single"/>
        </w:rPr>
        <w:t xml:space="preserve">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</w:rPr>
      </w:pPr>
      <w:r>
        <w:rPr>
          <w:b/>
          <w:sz w:val="44"/>
        </w:rPr>
        <w:t xml:space="preserve">Aan de receptie van een tennisclub. 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Met tennisclub "De gele bal", goeieda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Goeiedag, meneer. Wanneer kan ik een tennisterrein reserveren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Bent u lid van onze club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Maar natuurlijk ! Oh, maar ik ben vergeten mijn naam te geven. Ik heet Meess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Ah, mevrouw Meessen ! Deze week is het nog mogelijk op dinsdag, vrijdag of zaterdag. Wat kiest u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n liefst op vrijdagavond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In orde. Hoe laat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Euh ... van acht tot tien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t is in orde. Uw telefoonnummer is 02/562.89.54. Klopt dat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t is correc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</w:rPr>
      </w:pPr>
      <w:r>
        <w:rPr>
          <w:b/>
          <w:sz w:val="44"/>
        </w:rPr>
        <w:t>In een winkel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Met Mia, wat kan ik voor u doen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Ik zou graag de openingsuren van uw winkel we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We zijn iedere dag open van tien tot halfzeven, maar we zijn wel op zondag en maandag geslo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nk u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Graag gedaan. Tot uw dienst.</w:t>
      </w:r>
    </w:p>
    <w:p>
      <w:pPr>
        <w:pStyle w:val="Normal"/>
        <w:jc w:val="center"/>
        <w:rPr/>
      </w:pPr>
      <w:r>
        <w:rPr>
          <w:sz w:val="56"/>
          <w:u w:val="single"/>
        </w:rPr>
        <w:t xml:space="preserve">C.A. </w:t>
      </w:r>
      <w:r>
        <w:rPr>
          <w:b/>
          <w:sz w:val="56"/>
          <w:u w:val="single"/>
        </w:rPr>
        <w:t>20</w:t>
      </w:r>
      <w:r>
        <w:rPr>
          <w:sz w:val="56"/>
          <w:u w:val="single"/>
        </w:rPr>
        <w:t> : OPENINGSUREN.</w:t>
      </w:r>
      <w:r>
        <w:rPr>
          <w:sz w:val="56"/>
        </w:rPr>
        <w:t xml:space="preserve"> (2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52"/>
        </w:rPr>
      </w:pPr>
      <w:r>
        <w:rPr>
          <w:b/>
          <w:sz w:val="52"/>
        </w:rPr>
        <w:t>In het station Brussel Noord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Wanneer vertrekt de trein naar Antwerpen, a.u.b.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e volgende trein naar Antwerpen is de IC trein van 9u44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p welk spoor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p spoor 11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Hoeveel kost een retour ticket, a.u.b.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t is 10 euro en 80 cen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52"/>
        </w:rPr>
      </w:pPr>
      <w:r>
        <w:rPr>
          <w:b/>
          <w:sz w:val="52"/>
        </w:rPr>
        <w:t>In de bibliotheek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Kunt u me de openingsuren van de bibliotheek geven, alsjeblieft ?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Natuurlijk, we zijn open op dinsdag en donderdag van twee tot kwart voor vijf in de namiddag; op woensdag van een tot zeven 's avonds; en op zaterdag van tien tot vier; maar we sluiten een half uurtje van halfeen tot e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k, in orde.</w:t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24:00Z</dcterms:created>
  <dc:creator>GOORDEN</dc:creator>
  <dc:description/>
  <dc:language>en-US</dc:language>
  <cp:lastModifiedBy>GOORDEN</cp:lastModifiedBy>
  <dcterms:modified xsi:type="dcterms:W3CDTF">2008-12-21T08:03:00Z</dcterms:modified>
  <cp:revision>3</cp:revision>
  <dc:subject/>
  <dc:title>C</dc:title>
</cp:coreProperties>
</file>